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4826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48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8.05pt;width:227.95pt;height:37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198370" cy="904875"/>
            <wp:effectExtent l="0" t="0" r="0" b="0"/>
            <wp:docPr id="2" name="Image 1" descr="logo_myosothys_CMJ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logo_myosothys_CMJN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36" t="17375" r="0" b="16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Consultation 25S0088 - Fourniture de denrées alimentaires pour l'EHPAD Myosotis de Couch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EHPAD de Couches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ROUTE DE CHALENCEY</w:t>
      </w:r>
    </w:p>
    <w:p>
      <w:pPr>
        <w:sectPr>
          <w:type w:val="nextPage"/>
          <w:pgSz w:w="11906" w:h="16838"/>
          <w:pgMar w:left="1140" w:right="1140" w:gutter="0" w:header="0" w:top="709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490 COUCH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Fourniture de denrées alimentaires pour l'EHPAD Myosotis de Couch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954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16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4pt;width:17.95pt;height:13.3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  <w:bookmarkStart w:id="0" w:name="_GoBack"/>
      <w:bookmarkStart w:id="1" w:name="_GoBack"/>
      <w:bookmarkEnd w:id="1"/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" w:name="_Toc256000000"/>
      <w:bookmarkStart w:id="3" w:name="ArtL1_AE-3-A1"/>
      <w:bookmarkEnd w:id="3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duits surgel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picer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680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1"/>
      <w:bookmarkStart w:id="5" w:name="ArtL1_AE-3-A2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e l'acheteur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HPAD de Couch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Anaïs TRIVIER, gestionnaire marchés publics - 03.85.91.04.56 - anais.trivier@ch-chalon71.fr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256000002"/>
      <w:bookmarkStart w:id="7" w:name="ArtL1_AE-3-A3"/>
      <w:bookmarkEnd w:id="7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44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8" w:name="_Toc256000003"/>
      <w:bookmarkStart w:id="9" w:name="ArtL1_AE-3-A4"/>
      <w:bookmarkEnd w:id="9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4"/>
      <w:bookmarkStart w:id="11" w:name="ArtL2_AE-3-A4.1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fourniture de denrées alimentaires pour l'EHPAD Myosotis de Couches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256000005"/>
      <w:bookmarkStart w:id="13" w:name="ArtL2_AE-3-A4.2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2124-2, R.2124-2 1° et R.2161-2 à R.2161-5 du Code de la commande publique.</w:t>
        <w:br/>
      </w:r>
      <w:bookmarkStart w:id="14" w:name="_Toc256000006"/>
      <w:bookmarkStart w:id="15" w:name="ArtL2_AE-3-A4.3"/>
      <w:bookmarkEnd w:id="15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i/>
          <w:i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4.3 - Forme de contrat</w:t>
      </w:r>
      <w:bookmarkEnd w:id="14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sans minimum et avec maximum est passé en application des articles L.2125-1 1°, R.2162-1 à R.2162-6, R.2162-13 et R.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256000007"/>
      <w:bookmarkStart w:id="17" w:name="ArtL1_AE-3-A5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 et les catalogues du fournisseur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before="80" w:after="20"/>
        <w:ind w:left="500"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Pour le lot 1 - Produits surgelé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7 000,00 €</w:t>
            </w:r>
          </w:p>
        </w:tc>
      </w:tr>
    </w:tbl>
    <w:p>
      <w:pPr>
        <w:pStyle w:val="Normal"/>
        <w:spacing w:before="80" w:after="20"/>
        <w:ind w:left="500"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Pour le lot 2 - Epiceri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5 000,00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8" w:name="_Toc256000008"/>
      <w:bookmarkStart w:id="19" w:name="ArtL1_AE-3-A7"/>
      <w:bookmarkEnd w:id="19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0" w:name="_Toc256000009"/>
      <w:bookmarkStart w:id="21" w:name="ArtL1_AE-3-A8"/>
      <w:bookmarkEnd w:id="21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établissement bénéficiaire du marché se libèrera des sommes dues au titre de l'exécution des prestations en faisant porter le montant au crédit du compt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2" w:name="_Toc256000010"/>
      <w:bookmarkStart w:id="23" w:name="ArtL1_AE-3-A11"/>
      <w:bookmarkEnd w:id="23"/>
      <w:r>
        <w:rPr>
          <w:rFonts w:eastAsia="Gill Sans MT" w:cs="Gill Sans MT" w:ascii="Gill Sans MT" w:hAnsi="Gill Sans MT"/>
          <w:color w:val="FFFFFF"/>
          <w:sz w:val="28"/>
          <w:lang w:val="fr-FR"/>
        </w:rPr>
        <w:t>8 - Nomencl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80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duits alimentaires diver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8960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duits surgelé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89000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duits alimentaires et produits secs diver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4" w:name="_Toc256000011"/>
      <w:bookmarkStart w:id="25" w:name="ArtL1_AE-3-A14"/>
      <w:bookmarkEnd w:id="25"/>
      <w:r>
        <w:rPr>
          <w:rFonts w:eastAsia="Gill Sans MT" w:cs="Gill Sans MT" w:ascii="Gill Sans MT" w:hAnsi="Gill Sans MT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 w:before="0" w:after="120"/>
        <w:rPr>
          <w:rFonts w:ascii="Gill Sans MT" w:hAnsi="Gill Sans MT"/>
          <w:color w:val="000000"/>
          <w:sz w:val="20"/>
          <w:szCs w:val="20"/>
          <w:lang w:val="fr-FR"/>
        </w:rPr>
      </w:pPr>
      <w:r>
        <w:rPr>
          <w:rFonts w:ascii="Gill Sans MT" w:hAnsi="Gill Sans MT"/>
          <w:color w:val="000000"/>
          <w:sz w:val="20"/>
          <w:szCs w:val="2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 sur 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655" cy="16065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6056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2.6pt;height:12.6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1 - DÉSIGNATION DES CO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8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88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22396c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2396c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22396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22396c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9</Pages>
  <Words>1480</Words>
  <Characters>8140</Characters>
  <CharactersWithSpaces>960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35:00Z</dcterms:created>
  <dc:creator/>
  <dc:description/>
  <dc:language>en-US</dc:language>
  <cp:lastModifiedBy>Trivier Anais</cp:lastModifiedBy>
  <dcterms:modified xsi:type="dcterms:W3CDTF">2025-10-31T11:4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